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tabs>
                <w:tab w:val="clear" w:pos="720"/>
                <w:tab w:val="center" w:pos="4860" w:leader="none"/>
                <w:tab w:val="left" w:pos="9031" w:leader="none"/>
              </w:tabs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ab/>
            </w: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Developing Classroom Protocols – Sample</w:t>
              <w:tab/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icky Note Pile Up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This is an activity that can be used with students to establish norms for collaborative group wor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Each student gets 4 or 5 sticky notes and writes one suggestion on each note (examples: everyone gets a chance to talk, or listen to each other, or be respectful to your group members, everyone must contribute, etc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n groups of four the students compare their sticky notes and pile the ones that are the same idea on top of each oth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wo groups of four join and repeat the process making a bigger pile of sticky notes of ideas that are the sa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ne group is selected to read their set of sticky piles and any group who has a pile like that comes and puts them on the top until all sticky notes are collect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Make a poster that captures all the norms for collaborative group work for future refer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6:24:00Z</dcterms:created>
  <dc:creator>Information Services</dc:creator>
  <dc:description/>
  <cp:keywords/>
  <dc:language>en-US</dc:language>
  <cp:lastModifiedBy>Information Systems</cp:lastModifiedBy>
  <cp:lastPrinted>2009-09-22T08:53:00Z</cp:lastPrinted>
  <dcterms:modified xsi:type="dcterms:W3CDTF">2009-10-06T20:07:00Z</dcterms:modified>
  <cp:revision>4</cp:revision>
  <dc:subject/>
  <dc:title>Sticky Note Pile Up</dc:title>
</cp:coreProperties>
</file>